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«ІЗМАЇЛЬСЬКИЙ ЗАВОД ТАРОПАКУВАЛЬНИХ ВИРОБІВ «ДУНАЙ-ПАК»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ідентифікаційний код 00383716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з питань обрання органів товариства (крім кумулятивного голосування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22.04.20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uk-UA"/>
        </w:rPr>
        <w:t xml:space="preserve">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11.04.2024р. до 18:00 год 22.04.2024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851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рипинення повноважень та обрання членів Наглядової ради Товари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7.1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оект рішення: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рипинити повноваження попереднього складу Наглядової ради. Обрати  Наглядову Раду Товариства на строк 3 роки у складі: Проценко Раїса Кузьмівна (акціонер),  Разумов Руслан Вікторович (представник акціонера Голубєвої Ілони Юріївни), Бардовскі Мірослав (представник акціонера Мілевської Ірен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7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43"/>
        <w:contextualSpacing/>
        <w:rPr>
          <w:b/>
          <w:b/>
          <w:bCs/>
          <w:i/>
          <w:i/>
          <w:color w:val="000000"/>
          <w:sz w:val="20"/>
          <w:lang w:val="uk-UA"/>
        </w:rPr>
      </w:pPr>
      <w:r>
        <w:rPr>
          <w:b/>
          <w:bCs/>
          <w:i/>
          <w:color w:val="000000"/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/>
      </w:pPr>
      <w:r>
        <w:rPr>
          <w:b/>
          <w:bCs/>
          <w:i/>
          <w:color w:val="000000"/>
          <w:sz w:val="20"/>
          <w:lang w:val="uk-UA"/>
        </w:rPr>
        <w:t xml:space="preserve">Увага! </w:t>
      </w:r>
      <w:r>
        <w:rPr>
          <w:b/>
          <w:bCs/>
          <w:i/>
          <w:color w:val="000000"/>
          <w:sz w:val="20"/>
        </w:rPr>
        <w:t xml:space="preserve">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567" w:footer="1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0"/>
        <w:szCs w:val="22"/>
        <w:lang w:val="uk-UA"/>
      </w:rPr>
    </w:pPr>
    <w:r>
      <w:rPr>
        <w:sz w:val="20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Бюлетень для голосування. 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Style16">
    <w:name w:val="Основний текст з відступом Знак"/>
    <w:qFormat/>
    <w:rPr>
      <w:sz w:val="24"/>
      <w:lang w:val="ru-RU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8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51:00Z</dcterms:created>
  <dc:creator>Горелик М.И.</dc:creator>
  <dc:description/>
  <cp:keywords/>
  <dc:language>en-US</dc:language>
  <cp:lastModifiedBy>SVM</cp:lastModifiedBy>
  <cp:lastPrinted>2023-09-15T00:48:00Z</cp:lastPrinted>
  <dcterms:modified xsi:type="dcterms:W3CDTF">2024-04-15T06:27:00Z</dcterms:modified>
  <cp:revision>11</cp:revision>
  <dc:subject/>
  <dc:title>Приложение 6</dc:title>
</cp:coreProperties>
</file>