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ИВАТНЕ АКЦІОНЕРНЕ ТОВАРИСТВО 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«ІЗМАЇЛЬСЬКИЙ ЗАВОД ТАРОПАКУВАЛЬНИХ ВИРОБІВ «ДУНАЙ-ПАК»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(ідентифікаційний код 00383716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(щодо інших питань порядку денного, крім обрання органів товариства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  <w:lang w:val="uk-UA"/>
        </w:rPr>
        <w:t>22.04.202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uk-UA"/>
        </w:rPr>
        <w:t xml:space="preserve">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11.04.2024р. до 18:00 год 22.04.2024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bCs/>
                <w:i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71"/>
        <w:gridCol w:w="992"/>
        <w:gridCol w:w="1134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sz w:val="20"/>
                <w:lang w:val="uk-UA"/>
              </w:rPr>
              <w:t>Про прийняття рішення за наслідками розгляду звіту Директора та звіту Наглядової  Ради про роботу у 2017 - 2023 р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uk-UA"/>
              </w:rPr>
              <w:t>Прийняти до уваги звіт Директора та звіт Наглядової ради про роботу у 2017 - 2023 роках</w:t>
            </w:r>
            <w:r>
              <w:rPr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затвердження результатів фінансово-господарської діяльності та річних звітів Товариства за 2017 - 2023 р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результати фінансово-господарської діяльності та річні звіти Товариства за 2017 - 2023 ро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покриття збитків Товариства за 2017 - 2023 р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Покрити збитки,  отримані Товариством у 2017-2023 роках за рахунок власного капіталу</w:t>
            </w:r>
            <w:r>
              <w:rPr>
                <w:b w:val="false"/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внесення змін до статуту Товариства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Внести зміни та затвердити статут Товариства у новій редакції у зв’язку з приведенням у відповідність до вимог чинного законодавства. Уповноважити Головуючого та Секретаря Загальних зборів підписати статут Товариства у новій редак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внесення змін до внутрішніх положень Товариства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Внести зміни та затвердити внутрішні положення Товариства у новій редакції у зв’язку з внесенням змін до статуту Товариства та приведенням у відповідність до вимог чинного законодав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6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опереднє надання згоди на вчинення значних правочині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Попередньо надати згоду на вчинення значних правочинів, які можуть учинятися Товариством протягом не більш як одного року з дати прийняття даного рішення, характер яких пов'язаний з фінансово-господарською діяльністю Товариства, в тому числі, але не виключно: правочини з купівлі-продажу та оренди нерухомого майна (в тому числі землі), транспортних засобів, технологічного обладнання, отримання кредитів, позик, надання застави/іпотеки з забезпечення зобов'язань Товариства, сплати процентів і винагороди за користування кредитами та позиками, з сукупною граничною вартістю 50 млн.грн. Уповноважити Наглядову Раду визначати, погоджувати всі інші умови таких правочинів, а також погоджувати внесення змін до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>
          <w:i/>
          <w:i/>
          <w:sz w:val="20"/>
          <w:lang w:val="uk-UA"/>
        </w:rPr>
      </w:pPr>
      <w:r>
        <w:rPr>
          <w:b/>
          <w:bCs/>
          <w:i/>
          <w:color w:val="000000"/>
          <w:sz w:val="20"/>
          <w:szCs w:val="22"/>
          <w:lang w:val="uk-UA"/>
        </w:rPr>
        <w:t xml:space="preserve">Увага!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найменування юридичної особи у разі, якщо вона є акціонером, та має бути підписаний акціонером (представником акціонера). </w:t>
      </w:r>
      <w:r>
        <w:rPr>
          <w:bCs/>
          <w:i/>
          <w:color w:val="000000"/>
          <w:sz w:val="20"/>
          <w:szCs w:val="22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tabs>
          <w:tab w:val="clear" w:pos="567"/>
        </w:tabs>
        <w:ind w:hanging="0"/>
        <w:rPr>
          <w:sz w:val="20"/>
          <w:lang w:val="uk-UA"/>
        </w:rPr>
      </w:pPr>
      <w:r>
        <w:rPr>
          <w:i/>
          <w:sz w:val="20"/>
          <w:lang w:val="uk-UA"/>
        </w:rPr>
        <w:t xml:space="preserve"> </w:t>
      </w:r>
    </w:p>
    <w:p>
      <w:pPr>
        <w:pStyle w:val="Normal"/>
        <w:tabs>
          <w:tab w:val="clear" w:pos="567"/>
        </w:tabs>
        <w:ind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67" w:footer="2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7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0:20:00Z</dcterms:created>
  <dc:creator>Горелик М.И.</dc:creator>
  <dc:description/>
  <cp:keywords/>
  <dc:language>en-US</dc:language>
  <cp:lastModifiedBy>SVM</cp:lastModifiedBy>
  <cp:lastPrinted>2023-09-15T02:03:00Z</cp:lastPrinted>
  <dcterms:modified xsi:type="dcterms:W3CDTF">2024-04-15T06:26:00Z</dcterms:modified>
  <cp:revision>54</cp:revision>
  <dc:subject/>
  <dc:title>Приложение 6</dc:title>
</cp:coreProperties>
</file>